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iver diskettes contain the following driver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ME.DOC  This file that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.EXE Utility to extract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UTOCAD RELEASE 9/10/11/12 AND AUTOSHADE V1.1 &amp; 2.0 AND AUTOSKETCH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ADI.EXE       Super VGA ADI real mod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ADIDL.EXE     Display List Driver f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PSVADI.EXP    Super VGA ADI protected mode driver with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ADI.CFG       Driver's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CONFIG.EXE    Configuration utility for SVA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ADI.DOC      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resolutions a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 X 480     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 X 480      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 X 600     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 x 600      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 X 768      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 X 768    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 X 768     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68 X 1024    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0 X 1024   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ering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X 200      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 X 400       32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 X 480      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 X 480       32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 X 600      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 X 768     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DVANCE V4.0 &amp; V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V800.DRV     800 X 600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V1024.DRV    1024 X 600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V768.DRV     768 X 1024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RAMEWORK III  TEXT RESOLUTION  GRAPHIC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30.SC        132 X 60         640X48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31.SC        132 X 60         800X60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32.SC        132 X 25         640X48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33.SC        132 X 25         800X60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34.SC        132 X 43         640X48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35.SC        132 X 43         800X60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EM/3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3.BAT        GEM/3 Installation file for GEM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4GEM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4GEM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1024C16.311    Text file required by the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K800.311     800 X 60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16C768.311     768 X 1024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4C1024.311     1024 X 768   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K1024.311    1024 X 768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OTUS V3.0 &amp;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800VGAS.DLD    800 X 60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831CC.VBD    100 X 3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843CC.VBD    100 X 4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875CC.VBD    100 X 7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104VGAS.DLD    1024 X 768  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140MM.VBD    128 X 4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154MM.VBD    128 X 5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196MM.VBD    128 X 9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116VGAS.DLD    1024 X 768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140CC.VBD   128 X 4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154CC.VBD    128 X 5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196CC.VBD    128 X 9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716VGAS.DLD    768 X 1024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727CC.VBD    96 X 12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753CC.VBD    96 X 5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773CC.VBD    96 X 73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RCAD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1K.DRV       1024 X 768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-CAD V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800.DRV       800 X 600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1024.DRV     1024 X 768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768.DRV      768 X 1024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UTI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DE.EXE     V1.15 allows you to select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IVESA.COM     VESA TSR for Oak OTI-087 VGA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VENTURA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20.EXE        Installation file for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2_0.TXT       Text file required by the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AK800.VGA      800 X 600  16 colors (also works with Ventura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6C768.VGA     768 X 1024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4C1024.VGA     1024 X 768   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AK1024.VGA    1024 X 768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VERSACAD VERSACAD/386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.CFG Configuration file for VersaCAD/386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P.CFG        Configuration file for VersaCAD/386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P.EXE        4 and 16 color driver for VersaCAD/386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256P.EXE     256 color driver for VersaCAD/386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RVR.EXE    Unloads TSR drive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AD3.BAT       VersaCAD/386 6.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AD4.BAT       VersaCAD/386 6.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DDOAK87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EM087.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EM087.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V800.DRV       800 X 600  16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V768L.DRV      768 X 1024 16  colors  (16 bit 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V1KL.DRV      1024 X 768  16  colors  (16 bit 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V1280L.DRV    1280 X 1024 16  colors  (16 bit 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8640L.DRV     640 X 480 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8801.DRV      800 X 600 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81KL.DRV     1024 X 768 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81K2L.DRV    1280 X 1024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8640L.DRV     640 X 480  256 colors  (Linear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8800L.DRV     800 X 600  256 colors  (Linear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81KL.DRV     1024 X 768  256 colors  (Linear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81K2L.DRV    1280 X 1024 256 colors  (Linear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DR.EXE      Set the starting linear address for OTI-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6-color (Linear address)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system is 16MB or above memory on board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 any resolutions for linear addre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WORDPERFECT V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I800.VRS      800 X 60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I1024.VRS     1024 X 768 16 or 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I76816.VRS    768 X 1024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ITEXT.VRS     132X60 or 132X25 or 132X43 TEX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